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ummerfield Charter Academy</w:t>
      </w:r>
    </w:p>
    <w:p>
      <w:pPr>
        <w:pStyle w:val="Normal"/>
        <w:rPr>
          <w:b/>
          <w:b/>
          <w:sz w:val="22"/>
          <w:szCs w:val="22"/>
        </w:rPr>
      </w:pPr>
      <w:r>
        <w:rPr>
          <w:b/>
          <w:sz w:val="22"/>
          <w:szCs w:val="22"/>
        </w:rPr>
      </w:r>
    </w:p>
    <w:p>
      <w:pPr>
        <w:pStyle w:val="Normal"/>
        <w:rPr>
          <w:b/>
          <w:b/>
          <w:sz w:val="22"/>
          <w:szCs w:val="22"/>
        </w:rPr>
      </w:pPr>
      <w:r>
        <w:rPr>
          <w:b/>
          <w:sz w:val="22"/>
          <w:szCs w:val="22"/>
        </w:rPr>
        <w:t>SFA Agreement Number: 41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4,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408113323"/>
      <w:bookmarkStart w:id="1" w:name="__Fieldmark__0_240811332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08113323"/>
      <w:bookmarkStart w:id="3" w:name="__Fieldmark__1_240811332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08113323"/>
      <w:bookmarkStart w:id="5" w:name="__Fieldmark__2_240811332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408113323"/>
      <w:bookmarkStart w:id="7" w:name="__Fieldmark__3_240811332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08113323"/>
      <w:bookmarkStart w:id="9" w:name="__Fieldmark__4_240811332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408113323"/>
      <w:bookmarkStart w:id="11" w:name="__Fieldmark__5_240811332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408113323"/>
      <w:bookmarkStart w:id="13" w:name="__Fieldmark__6_240811332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08113323"/>
      <w:bookmarkStart w:id="15" w:name="__Fieldmark__7_240811332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08113323"/>
      <w:bookmarkStart w:id="17" w:name="__Fieldmark__8_240811332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08113323"/>
      <w:bookmarkStart w:id="19" w:name="__Fieldmark__9_240811332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408113323"/>
      <w:bookmarkStart w:id="21" w:name="__Fieldmark__10_240811332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408113323"/>
      <w:bookmarkStart w:id="23" w:name="__Fieldmark__11_240811332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08113323"/>
      <w:bookmarkStart w:id="25" w:name="__Fieldmark__12_240811332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08113323"/>
      <w:bookmarkStart w:id="27" w:name="__Fieldmark__13_240811332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08113323"/>
            <w:bookmarkStart w:id="29" w:name="__Fieldmark__14_240811332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08113323"/>
            <w:bookmarkStart w:id="31" w:name="__Fieldmark__15_240811332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408113323"/>
            <w:bookmarkStart w:id="33" w:name="__Fieldmark__16_240811332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408113323"/>
            <w:bookmarkStart w:id="35" w:name="__Fieldmark__17_240811332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408113323"/>
            <w:bookmarkStart w:id="37" w:name="__Fieldmark__18_240811332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408113323"/>
            <w:bookmarkStart w:id="39" w:name="__Fieldmark__19_240811332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408113323"/>
            <w:bookmarkStart w:id="41" w:name="__Fieldmark__20_240811332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408113323"/>
            <w:bookmarkStart w:id="43" w:name="__Fieldmark__21_240811332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408113323"/>
            <w:bookmarkStart w:id="46" w:name="__Fieldmark__22_240811332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408113323"/>
            <w:bookmarkStart w:id="48" w:name="__Fieldmark__23_240811332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408113323"/>
            <w:bookmarkStart w:id="50" w:name="__Fieldmark__24_240811332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408113323"/>
            <w:bookmarkStart w:id="52" w:name="__Fieldmark__25_240811332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408113323"/>
            <w:bookmarkStart w:id="54" w:name="__Fieldmark__26_240811332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408113323"/>
            <w:bookmarkStart w:id="56" w:name="__Fieldmark__27_240811332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408113323"/>
            <w:bookmarkStart w:id="58" w:name="__Fieldmark__28_240811332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408113323"/>
            <w:bookmarkStart w:id="60" w:name="__Fieldmark__29_240811332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408113323"/>
            <w:bookmarkStart w:id="62" w:name="__Fieldmark__30_240811332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408113323"/>
            <w:bookmarkStart w:id="64" w:name="__Fieldmark__31_240811332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408113323"/>
            <w:bookmarkStart w:id="66" w:name="__Fieldmark__32_240811332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408113323"/>
            <w:bookmarkStart w:id="68" w:name="__Fieldmark__33_240811332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408113323"/>
            <w:bookmarkStart w:id="70" w:name="__Fieldmark__34_240811332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408113323"/>
            <w:bookmarkStart w:id="72" w:name="__Fieldmark__35_240811332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408113323"/>
            <w:bookmarkStart w:id="74" w:name="__Fieldmark__36_240811332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408113323"/>
            <w:bookmarkStart w:id="76" w:name="__Fieldmark__37_240811332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408113323"/>
            <w:bookmarkStart w:id="78" w:name="__Fieldmark__38_240811332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408113323"/>
            <w:bookmarkStart w:id="80" w:name="__Fieldmark__39_240811332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9: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4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